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8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9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8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9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10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10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1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1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1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1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1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1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iCs/>
          <w:sz w:val="22"/>
          <w:szCs w:val="24"/>
        </w:rPr>
      </w:pPr>
      <w:r>
        <w:rPr>
          <w:rFonts w:cs="Calibri" w:ascii="Calibri" w:hAnsi="Calibri"/>
          <w:bCs/>
          <w:iCs/>
          <w:sz w:val="22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769072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769073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4" w:name="__RefHeading___Toc74769077"/>
      <w:bookmarkStart w:id="25" w:name="_Ref3889256"/>
      <w:bookmarkStart w:id="26" w:name="_Ref3883163"/>
      <w:bookmarkStart w:id="27" w:name="_Ref3883083"/>
      <w:bookmarkStart w:id="28" w:name="_Ref194750368"/>
      <w:bookmarkStart w:id="29" w:name="_Ref194749150"/>
      <w:bookmarkStart w:id="30" w:name="_Ref55336334"/>
      <w:bookmarkStart w:id="31" w:name="_Ref55335818"/>
      <w:bookmarkStart w:id="32" w:name="_Ref440361610"/>
      <w:bookmarkStart w:id="33" w:name="_Ref440361531"/>
      <w:bookmarkStart w:id="34" w:name="_Ref93265116"/>
      <w:bookmarkStart w:id="35" w:name="_Ref93264992"/>
      <w:bookmarkStart w:id="36" w:name="_Ref89649494"/>
      <w:bookmarkStart w:id="37" w:name="_Ref34763774"/>
      <w:bookmarkEnd w:id="24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5"/>
      <w:bookmarkEnd w:id="26"/>
      <w:bookmarkEnd w:id="27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8" w:name="__RefHeading___Toc74769078"/>
      <w:bookmarkEnd w:id="3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74769079"/>
      <w:bookmarkEnd w:id="3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40" w:name="_Ref194750368"/>
      <w:bookmarkStart w:id="41" w:name="_Ref194749150"/>
      <w:bookmarkStart w:id="42" w:name="_Ref55336334"/>
      <w:bookmarkStart w:id="43" w:name="_Ref55335818"/>
      <w:bookmarkStart w:id="44" w:name="__RefHeading___Toc74769083"/>
      <w:bookmarkEnd w:id="40"/>
      <w:bookmarkEnd w:id="41"/>
      <w:bookmarkEnd w:id="42"/>
      <w:bookmarkEnd w:id="43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5" w:name="__RefHeading___Toc74769087"/>
      <w:bookmarkStart w:id="46" w:name="_Ref3903669"/>
      <w:bookmarkEnd w:id="45"/>
      <w:r>
        <w:rPr>
          <w:sz w:val="24"/>
          <w:szCs w:val="24"/>
          <w:lang w:val="ru-RU"/>
        </w:rPr>
        <w:t>Сводная таблица стоимости работ (форма 2)</w:t>
      </w:r>
      <w:bookmarkEnd w:id="46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7" w:name="__RefHeading___Toc74769088"/>
      <w:bookmarkEnd w:id="47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 xml:space="preserve">энерго» </w:t>
            </w:r>
            <w:r>
              <w:rPr>
                <w:i/>
                <w:szCs w:val="24"/>
              </w:rPr>
              <w:t>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 договора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 договор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8" w:name="__RefHeading___Toc74769089"/>
      <w:bookmarkEnd w:id="4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– </w:t>
      </w:r>
      <w:r>
        <w:rPr>
          <w:sz w:val="24"/>
          <w:szCs w:val="24"/>
          <w:lang w:val="ru-RU"/>
        </w:rPr>
        <w:t xml:space="preserve"> в соответствующих графах таблиц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9" w:name="__RefHeading___Toc74769093"/>
      <w:bookmarkEnd w:id="4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50" w:name="_Ref440361610"/>
      <w:bookmarkStart w:id="51" w:name="_Ref440361531"/>
      <w:bookmarkStart w:id="52" w:name="_Ref93265116"/>
      <w:bookmarkStart w:id="53" w:name="_Ref93264992"/>
      <w:bookmarkStart w:id="54" w:name="_Ref89649494"/>
      <w:bookmarkStart w:id="55" w:name="_Ref34763774"/>
      <w:bookmarkStart w:id="56" w:name="__RefHeading___Toc74769094"/>
      <w:bookmarkStart w:id="57" w:name="_Ref55336359"/>
      <w:bookmarkStart w:id="58" w:name="_Ref55335823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7"/>
      <w:bookmarkEnd w:id="58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9" w:name="__RefHeading___Toc74769095"/>
      <w:bookmarkStart w:id="60" w:name="_Ref444173154"/>
      <w:bookmarkStart w:id="61" w:name="_Ref440272119"/>
      <w:bookmarkEnd w:id="59"/>
      <w:r>
        <w:rPr>
          <w:sz w:val="24"/>
          <w:szCs w:val="24"/>
        </w:rPr>
        <w:t>Форма Анкеты Участника</w:t>
      </w:r>
      <w:bookmarkEnd w:id="60"/>
      <w:bookmarkEnd w:id="61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62" w:name="_Ref444173192"/>
      <w:bookmarkStart w:id="63" w:name="_Ref444173080"/>
      <w:bookmarkStart w:id="64" w:name="_Ref440272147"/>
      <w:bookmarkEnd w:id="62"/>
      <w:bookmarkEnd w:id="63"/>
      <w:bookmarkEnd w:id="64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65" w:name="_Ref444173192"/>
      <w:bookmarkStart w:id="66" w:name="_Ref444173080"/>
      <w:bookmarkStart w:id="67" w:name="_Ref440272147"/>
      <w:bookmarkStart w:id="68" w:name="_Ref444173192"/>
      <w:bookmarkStart w:id="69" w:name="_Ref444173080"/>
      <w:bookmarkStart w:id="70" w:name="_Ref44027214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74769096"/>
      <w:r>
        <w:rPr>
          <w:sz w:val="24"/>
          <w:szCs w:val="24"/>
        </w:rPr>
        <w:t>Инструкции по заполнению</w:t>
      </w:r>
      <w:bookmarkEnd w:id="71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72" w:name="_Ref55336378"/>
      <w:bookmarkStart w:id="73" w:name="_Ref55336378"/>
      <w:bookmarkEnd w:id="73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4" w:name="_Ref55336378"/>
      <w:bookmarkStart w:id="75" w:name="__RefHeading___Toc74769097"/>
      <w:bookmarkStart w:id="76" w:name="_Ref440376401"/>
      <w:bookmarkStart w:id="77" w:name="_Ref440376324"/>
      <w:bookmarkEnd w:id="74"/>
      <w:bookmarkEnd w:id="7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76"/>
      <w:bookmarkEnd w:id="77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8" w:name="__RefHeading___Toc74769098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74769099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0" w:name="__RefHeading___Toc74769100"/>
      <w:bookmarkStart w:id="81" w:name="_Ref90381141"/>
      <w:bookmarkStart w:id="82" w:name="_Ref440274961"/>
      <w:bookmarkStart w:id="83" w:name="_Ref440272510"/>
      <w:bookmarkStart w:id="84" w:name="_Ref93268099"/>
      <w:bookmarkStart w:id="85" w:name="_Ref93268095"/>
      <w:bookmarkEnd w:id="8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1"/>
      <w:bookmarkEnd w:id="82"/>
      <w:bookmarkEnd w:id="83"/>
      <w:bookmarkEnd w:id="84"/>
      <w:bookmarkEnd w:id="85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769101"/>
      <w:bookmarkEnd w:id="8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769102"/>
      <w:bookmarkEnd w:id="8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8" w:name="__RefHeading___Toc74769103"/>
      <w:bookmarkEnd w:id="8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9" w:name="__RefHeading___Toc74769104"/>
      <w:bookmarkStart w:id="90" w:name="_Ref449017298"/>
      <w:bookmarkEnd w:id="89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90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91" w:name="__RefHeading___Toc74769105"/>
      <w:bookmarkEnd w:id="9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769106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3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94" w:name="__RefHeading___Toc74769107"/>
      <w:bookmarkStart w:id="95" w:name="_Ref55336389"/>
      <w:bookmarkStart w:id="96" w:name="_Ref55336398"/>
      <w:bookmarkEnd w:id="9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95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7" w:name="__RefHeading___Toc74769108"/>
      <w:bookmarkEnd w:id="9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8" w:name="__RefHeading___Toc74769109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9" w:name="__RefHeading___Toc74769110"/>
      <w:bookmarkEnd w:id="9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96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0" w:name="__RefHeading___Toc74769111"/>
      <w:bookmarkEnd w:id="10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1" w:name="__RefHeading___Toc74769112"/>
      <w:bookmarkEnd w:id="10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2" w:name="__RefHeading___Toc74769113"/>
      <w:bookmarkEnd w:id="10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3" w:name="__RefHeading___Toc74769114"/>
      <w:bookmarkEnd w:id="10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4" w:name="__RefHeading___Toc74769115"/>
      <w:bookmarkEnd w:id="10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05" w:name="_PictureBullets"/>
      <w:bookmarkStart w:id="106" w:name="_PictureBullets"/>
      <w:bookmarkEnd w:id="10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2-08-24T09:29:00Z</dcterms:modified>
  <cp:revision>59</cp:revision>
  <dc:subject/>
  <dc:title>закупочная документация</dc:title>
</cp:coreProperties>
</file>